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CENARIUSZ LEKCJI DIAGNOZUJĄCEJ Z HISTORII                 W KL. I GIMNAZJUM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emat: </w:t>
      </w:r>
      <w:r>
        <w:rPr>
          <w:sz w:val="28"/>
          <w:u w:val="single"/>
        </w:rPr>
        <w:t>Wzrost znaczenia Polski w XV wieku – lekcja powtórzeniow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ele główne lekcj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owtórzenie i utrwalenie materiału z działu programowego „Wzrost znaczenia Polski w Europie w XV w.”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cena umiejętności poszukiwania, porządkowania i wykorzystywania informacji z różnych źródeł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cena współdziałania i pracy w grupa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Oczekiwania hospitacyj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tawy programow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wydarzenia i zjawiska: geneza, warunki, skutki unii z Litwą, przyczyny         i skutki wielkiej wojny z Zakonem, bitwa pod Grunwaldem, warunki pokoju w Toruniu w 1411 r., znaczenie soboru w Konstancji                          dla rozwiązania sporu polsko-krzyżackiego, geneza, przebieg, skutki wojny trzynastoletniej, warunki pokoju w Toruniu w 1466 r., cechy stylu  gotyckiego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ojęcia: unia, sobór, Związek Pruski, inkorporacja, pospolite ruszenie, wojska zaciężne, traktat pokojowy, styl gotycki, nazwy państw i ziem – Litwa, Królestwo Polskie, Grunwald, Malbork, Toruń, Konstancja, Chojnice, Świecino, Prusy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ostacie historyczne: Jadwiga, Władysław Jagiełło, Urlich von Jungingen, Zawisza Czarny, Witold, Kazimierz Jagiellończyk, Paweł Włodkowic, Jan Długosz, Wit Stwosz, Mikołaj Kopernik, Jan Ostro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daty: 1385 r., 1409-1411, 1411 r., 1414-1418, 1454-1466, 1466 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ndardy wymagań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panowanie wiedzy ujętej w planie dydaktyczno-wychowawczym                    w nauczaniu historii w klasie I w zakresie działu „Wzrost znaczenia Polski w XV w.”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fektywność współdziałania w grupi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miejętności poszukiwania, analizowania, porządkowania                                  i wykorzystania informacji z różnych źródeł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strzeganie  kontekstu i tła historycznego wydarzeń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nterpretacja związków genetycznych i przyczynowo-skutkowych                    w polityce, kulturze i życiu społecznym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peracje na tekście: analiza, streszczenia, przekształcenia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skonalenie form wypowiedzi pisemnej i ust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bieg lekcji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dział klasy na cztery grupy i losowe przydzielenie zadania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nia Polski z Litwą”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Wielka wojna z Zakonem (1409-1411) i spór polsko-krzyżacki                na soborze w Konstancji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Wojna trzynastoletnia (1454-1466)”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Kultura późnego średniowiecza w Polsc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aca w grupach z wykorzystaniem podręcznika, notatek, fragmentów tekstów źródłowych, map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ezentacja efektów pracy przez liderów grup (też innych uczniów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cena realizacji zad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rzędzia – ankieta dla uczniów (samoocena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a podstawie obserwacji przebiegu lekcji, oceny efektów pracy uczniów, analizy ankiet stwierdzon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Proces uczenia przebiega zgodnie z oczekiwaniam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Istnieje potrzeba podjęcia działań naprawczych w pewnych obszarach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szystkie obszary wymagają podjęcia odpowiednich działań napraw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adanie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Unia Polski z Litwą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8"/>
        </w:rPr>
        <w:t>1. Poleceni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rzedstaw przyczyny i okoliczności zawarcia unii polsko-litewskiej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Na podstawie analizy poniższego tekstu źródłowego wymień zobowiązania Władysława Jagiełły uzgodnione  w unii krewskiej (wobec Polski)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yjaśnij pojęcia: unia, unia personalna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rzedstaw osoby królowej Jadwigi i Władysława Jagiełł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Fragment dokumentu wystawionego przez Jagiełłę  w Krewie:</w:t>
      </w:r>
    </w:p>
    <w:p>
      <w:pPr>
        <w:pStyle w:val="TextBody"/>
        <w:rPr/>
      </w:pPr>
      <w:r>
        <w:rPr/>
        <w:t>„</w:t>
      </w:r>
      <w:r>
        <w:rPr/>
        <w:t xml:space="preserve">(...) Jagiełło z łaski Bożej Wielki Książe Litwy i Rusi (...) wyprawił uroczyste poselstwo do panów ziemian Polski, a potem też do jego królewskiej wysokości (...) najjaśniejsza pani, niechaj Wysokość Wasza przyjmie do tak wielce zbawiennego związku tegoż pana Jagiełłę, Wielkiego Księcia, na syna,                        a najjaśniejszą księżną Jadwigę, córę waszą najdroższą, królowę Polski, niechaj poślubi na prawą swą małżonkę. A sądzimy, że z tego wyniknęłaby chwała Boża, dusz zbawienie, ludziom zaszczyt i wzmożenie państwa. Skoro zaś to,                co przyrzeczono dojdzie do przewidzianego końca, natenczas pan Jagiełło, Wielki Książe  z wszystkimi braćmi swymi jeszcze nie ochrzczonymi, krewniakami, szlachcicami, ziemianami, z wyższymi i najniższymi w swoich krajach zamieszkałymi, wiarę świętego, rzymskiego Kościoła przyjąć zamierza, pragnie i życzy sobie. (...) dla sprawy tej utwierdzenia, dla pewności                              i ubezpieczenia tenże Jagiełło Wielki Książe przyrzeka wszystkie skarby swe złożyć i wydać na odzyskanie strat państw obojga, tak Polski, jak i Litwy. (...) Również tenże pan Jagiełło Wielki Książę przyrzeka i zobowiązuje się wszelkie ziemie  zagrabione  i straty Królestwa Polskiego, oderwane przez czyje bądź ręce i zajęte, odzyskać własnymi zachodami i kosztami. Również tenże Wielki Książę Jagiełło obiecuje wszystkich chrześcijan, a zwłaszcza ludzi obojga płci pojmanych w kraju polskim i zwyczajem wojennym uprowadzonych, przywrócić do pierwotnej wolności, tak iż każdy z nich bez względu na płeć odejdzie, dokąd mu się podoba według woli jego. (...)” </w:t>
      </w:r>
    </w:p>
    <w:p>
      <w:pPr>
        <w:pStyle w:val="Heading1"/>
        <w:rPr/>
      </w:pPr>
      <w:r>
        <w:rPr/>
        <w:t>Zadani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„</w:t>
      </w:r>
      <w:r>
        <w:rPr/>
        <w:t>Wielka wojna z Zakonem (1409-1411) i spór polsko-krzyżacki na soborze                        w Konstancji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Poleceni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Przedstaw przyczyny wybuchu wielkiej wojny z Zakonem w 1409 r.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Omów przebieg wojny – bitwę pod Grunwaldem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Wymień postanowienia pokoju zawartego w Toruniu w 1411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Omów znaczenie soboru w Konstancji dla rozwiązania sporu polsko-krzyżackiego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Wyjaśnij pojęcia: traktat pokojowy, sobór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Kim byli Urlich von Jungingen, Witold, Zawisza Czar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Uzupełnij zda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rPr/>
      </w:pPr>
      <w:r>
        <w:rPr/>
        <w:t>Bezpośrednim pretekstem do rozpoczęcia wojny polsko-krzyżackiej było 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1"/>
        </w:numPr>
        <w:rPr/>
      </w:pPr>
      <w:r>
        <w:rPr/>
        <w:t>Poważniejszym działaniom zbrojnym w 1409 r. przeszkodziła ..................</w:t>
      </w:r>
    </w:p>
    <w:p>
      <w:pPr>
        <w:pStyle w:val="TextBody"/>
        <w:ind w:left="72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1"/>
        </w:numPr>
        <w:rPr/>
      </w:pPr>
      <w:r>
        <w:rPr/>
        <w:t>Plan strony polsko-litewskiej przewidywał .................................................</w:t>
      </w:r>
    </w:p>
    <w:p>
      <w:pPr>
        <w:pStyle w:val="TextBody"/>
        <w:ind w:left="72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1"/>
        </w:numPr>
        <w:rPr/>
      </w:pPr>
      <w:r>
        <w:rPr/>
        <w:t>Do spotkania obu wojsk doszło ....................................................................</w:t>
      </w:r>
    </w:p>
    <w:p>
      <w:pPr>
        <w:pStyle w:val="TextBody"/>
        <w:numPr>
          <w:ilvl w:val="0"/>
          <w:numId w:val="11"/>
        </w:numPr>
        <w:rPr/>
      </w:pPr>
      <w:r>
        <w:rPr/>
        <w:t>Bitwa trwała kilka godzin i zakończyła się ..................................................</w:t>
      </w:r>
    </w:p>
    <w:p>
      <w:pPr>
        <w:pStyle w:val="TextBody"/>
        <w:ind w:left="72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adanie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Wojna trzynastoletnia (1454-1466)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Poleceni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Przedstaw genezę, przebieg i skutki wojny trzynastoletniej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Wymień postanowienia pokoju zawartego w Toruniu w 1466 r.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Wyjaśnij pojęcia: Związek Pruski, inkorporacja, pospolite ruszenie, wojska zaciężne, listy kaperskie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Kim byli: Jan Bażyński, Piotr Duni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Ułóż podane wydarzenia w porządku chronologicznym (określ również datę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twa pod Chojnicami.</w:t>
      </w:r>
    </w:p>
    <w:p>
      <w:pPr>
        <w:pStyle w:val="Normal"/>
        <w:spacing w:lineRule="auto" w:line="360"/>
        <w:rPr/>
      </w:pPr>
      <w:r>
        <w:rPr>
          <w:sz w:val="28"/>
        </w:rPr>
        <w:t>Unia polsko-litewska w Krewi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warcie pokoju z krzyżakami w 1411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t inkorporacji Pomorza Gdańskiego i Prus do Polski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twa pod Grunwalde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wstanie Związku Pruskieg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bór w Konstan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Kultura późnego średniowiecza w Polsc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Polecenia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Wskaż charakterystyczne cechy kultury stanowej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Przedstaw rolę duchowieństwa w średniowiecznej Polsce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Wymień cechy stylu gotyckiego – zabytki na terenie Polski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Kim byli Jan Długosz, Wit Stwosz,  Mikołaj Kopernik, Jan Ostroróg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Przedstaw poglądy Pawła Włodkowica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Omów znaczenie Akademii Krakowskiej (wymień trzy uniwersytety założone najbliżej Polsk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2. Poniżej znajdują się  fragmenty trzech zdań. Ułóż je, tak by tworzyły ciąg   logiczny.</w:t>
      </w:r>
    </w:p>
    <w:p>
      <w:pPr>
        <w:pStyle w:val="Normal"/>
        <w:ind w:left="360" w:hanging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91135</wp:posOffset>
                </wp:positionV>
                <wp:extent cx="5038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 Kwidzynie przedstawiciele ziem i miast państwa krzyżac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1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 Kwidzynie przedstawiciele ziem i miast państwa krzyżac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49225</wp:posOffset>
                </wp:positionV>
                <wp:extent cx="24091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itwa pod Chojnic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1.7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itwa pod Chojnic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149225</wp:posOffset>
                </wp:positionV>
                <wp:extent cx="2294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początkowała  w Pols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początkowała  w 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107315</wp:posOffset>
                </wp:positionV>
                <wp:extent cx="2180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utworzyli Związek Prus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8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utworzyli Związek Prus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07315</wp:posOffset>
                </wp:positionV>
                <wp:extent cx="18376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kończyła si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kończyła si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107315</wp:posOffset>
                </wp:positionV>
                <wp:extent cx="20662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ządy nowej dynast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ządy nowej dynast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65405</wp:posOffset>
                </wp:positionV>
                <wp:extent cx="21805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lęską strony polskie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5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lęską strony polski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65405</wp:posOffset>
                </wp:positionV>
                <wp:extent cx="27520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oronacja Władysława Jagiełł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.1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oronacja Władysława Jagieł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48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nkieta - sprawdzam swoje wiadomości (samoocen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</w:rPr>
      </w:pPr>
      <w:r>
        <w:rPr>
          <w:sz w:val="26"/>
        </w:rPr>
        <w:t>Do odpowiedniej rubryki wstaw „+”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773"/>
        <w:gridCol w:w="774"/>
        <w:gridCol w:w="774"/>
        <w:gridCol w:w="773"/>
        <w:gridCol w:w="774"/>
        <w:gridCol w:w="774"/>
      </w:tblGrid>
      <w:tr>
        <w:trPr>
          <w:trHeight w:val="775" w:hRule="atLeast"/>
        </w:trPr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iadomości, umiejętnośc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kala oc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podstawowy2"/>
              <w:rPr/>
            </w:pPr>
            <w:r>
              <w:rPr/>
              <w:t>Znam najważniejsze wydarzenia                  z dziejów Polski pierwszych Jagiellonó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trafię uporządkować chronologicznie fakty z okresu panowania Jagiellonó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nam i rozumiem przemiany społeczne     w Polsce XV-wiecznej (dotyczące rycerstwa, mieszczaństwa, chłopstwa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miem korzystać z mapy przy omawianiu zagadnień historyczn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eczytałem materiał z podręcznik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Wykonuję dodatkowe zadania (prace domowe, referaty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iorę aktywny udział w lekcj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wsze jestem przygotowany do lekcj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rozumiałem temat i cele dzisiejszej lekcj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podstawowy2"/>
              <w:rPr/>
            </w:pPr>
            <w:r>
              <w:rPr/>
              <w:t>W czasie lekcji pracowałem tak samo pilnie jak koledz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eżeli czegoś nie rozumiałem, mogłem zwrócić się do kolegi w grupi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>
                <w:sz w:val="26"/>
              </w:rPr>
              <w:t>Na dzisiejszej lekcji pracowało mi się</w:t>
            </w:r>
            <w:r>
              <w:rPr/>
              <w:t xml:space="preserve"> </w:t>
            </w:r>
            <w:r>
              <w:rPr>
                <w:sz w:val="26"/>
              </w:rPr>
              <w:t>dobrz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32"/>
          <w:u w:val="single"/>
        </w:rPr>
      </w:pPr>
      <w:r>
        <w:rPr>
          <w:sz w:val="32"/>
          <w:u w:val="single"/>
        </w:rPr>
        <w:t>Ewaluacja – pytania dla nauczyciel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32"/>
        </w:rPr>
      </w:pPr>
      <w:r>
        <w:rPr>
          <w:sz w:val="32"/>
        </w:rPr>
        <w:t>Efektywność uczenia się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Uczniowie rozumieją temat lekcji?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28"/>
        </w:rPr>
      </w:pPr>
      <w:r>
        <w:rPr>
          <w:sz w:val="28"/>
        </w:rPr>
        <w:t>Czy uczniowie potrafią wykorzystać wcześniej zdobytą wiedzę                             w praktyce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rozumieją stawiane przed nimi zadania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uczniowie rozumieją język nauczyciela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uczniowie w czasie lekcji samodzielnie wykonują zadania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zadania stawiane uczniom są zróżnicowane pod względem trudności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uczniowie potrafią ze sobą współpracować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uczniowie potrafią poszukiwać informacji na lekcji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uczniowie potrafią wypowiadać się ustnie i pisemnie?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Czy uczniowie potrafią dokonywać obiektywnej samooceny?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8"/>
        </w:rPr>
        <w:t>Czy uczniowie potrafią czytać ze zrozumieniem?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Piotr Słabosz – nauczyciel historii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Gimnazjum nr 1 w Namysł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1:26:00Z</dcterms:created>
  <dc:creator>Piotr Słabosz</dc:creator>
  <dc:description/>
  <dc:language>en-US</dc:language>
  <cp:lastModifiedBy>Piotr Słabosz</cp:lastModifiedBy>
  <dcterms:modified xsi:type="dcterms:W3CDTF">2004-05-23T20:33:00Z</dcterms:modified>
  <cp:revision>5</cp:revision>
  <dc:subject/>
  <dc:title>SCENARIUSZ LEKCJI DIAGNOZUJĄCEJ Z HISTORII                 W KL</dc:title>
</cp:coreProperties>
</file>